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7134629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574757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19449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209771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4784138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613660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